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STUDIU DE OPORTUNITATE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  <w:lang w:val="fr-FR"/>
        </w:rPr>
        <w:t xml:space="preserve">PRIVIND ÎNTOCMIREA UNUI PLAN URBANISTIC ZONAL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 xml:space="preserve">PENTRU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 xml:space="preserve">RIDICARE RESTRICTIE DE CONSTRUIRE SI MODIFICARE INDICATORI URBANISTICI ( POT, CUT SI REGIM DE ALINIERE  PENTRU EXTINDERE SI SUPRAETAJARE P+2 CLADIRE EXISTENT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szCs w:val="28"/>
          <w:lang w:val="fr-FR"/>
        </w:rPr>
        <w:t xml:space="preserve">Amplasament :str.VASILE LUPU, nr.25, Ploieşti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fr-FR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BENEFICIARI :</w:t>
        <w:tab/>
        <w:t>COSTIN EMILIAN MANESC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  <w:lang w:val="fr-FR"/>
        </w:rPr>
        <w:t xml:space="preserve">Proiectant :  </w:t>
        <w:tab/>
        <w:tab/>
        <w:t xml:space="preserve">Biroul Individual de Arhitectură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                  </w:t>
      </w:r>
      <w:r>
        <w:rPr>
          <w:rFonts w:cs="Arial" w:ascii="Arial" w:hAnsi="Arial"/>
          <w:b/>
          <w:sz w:val="28"/>
          <w:szCs w:val="28"/>
          <w:lang w:val="fr-FR"/>
        </w:rPr>
        <w:tab/>
        <w:tab/>
        <w:t>Arh. Simona Gabriela Vâlcu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</w:t>
      </w:r>
      <w:r>
        <w:rPr>
          <w:rFonts w:cs="Arial" w:ascii="Arial" w:hAnsi="Arial"/>
          <w:b/>
          <w:sz w:val="28"/>
          <w:szCs w:val="28"/>
          <w:lang w:val="fr-FR"/>
        </w:rPr>
        <w:tab/>
        <w:tab/>
        <w:tab/>
        <w:tab/>
      </w:r>
      <w:r>
        <w:rPr>
          <w:rFonts w:cs="Arial" w:ascii="Arial" w:hAnsi="Arial"/>
          <w:sz w:val="28"/>
          <w:szCs w:val="28"/>
          <w:lang w:val="fr-FR"/>
        </w:rPr>
        <w:t>Str. Banesti, nr.20, Ploiest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</w:t>
      </w:r>
      <w:r>
        <w:rPr>
          <w:rFonts w:cs="Arial" w:ascii="Arial" w:hAnsi="Arial"/>
          <w:b/>
          <w:sz w:val="28"/>
          <w:szCs w:val="28"/>
          <w:lang w:val="fr-FR"/>
        </w:rPr>
        <w:t>Proiect  nr. 7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PRILIE 2016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fr-FR"/>
        </w:rPr>
        <w:t>BORDEROU DE PIESE SCRISE SI DESENAT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32"/>
          <w:szCs w:val="32"/>
          <w:lang w:val="fr-FR"/>
        </w:rPr>
      </w:pPr>
      <w:r>
        <w:rPr>
          <w:rFonts w:cs="Arial" w:ascii="Arial" w:hAnsi="Arial"/>
          <w:b/>
          <w:i/>
          <w:sz w:val="32"/>
          <w:szCs w:val="32"/>
          <w:lang w:val="fr-FR"/>
        </w:rPr>
        <w:t>PIESE SCRISE</w:t>
      </w:r>
    </w:p>
    <w:p>
      <w:pPr>
        <w:pStyle w:val="Normal"/>
        <w:ind w:left="900" w:hanging="0"/>
        <w:rPr>
          <w:rFonts w:ascii="Arial" w:hAnsi="Arial" w:cs="Arial"/>
          <w:b/>
          <w:b/>
          <w:i/>
          <w:i/>
          <w:sz w:val="32"/>
          <w:szCs w:val="32"/>
          <w:lang w:val="fr-FR"/>
        </w:rPr>
      </w:pPr>
      <w:r>
        <w:rPr>
          <w:rFonts w:cs="Arial" w:ascii="Arial" w:hAnsi="Arial"/>
          <w:b/>
          <w:i/>
          <w:sz w:val="32"/>
          <w:szCs w:val="3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EMORIU DE PREZENTAR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RTIFICAT DE URBANIS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ACT  PROPIETAT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AN AMPLASAMENT SI DELIMITARE AL BUNULUI IMOBIL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32"/>
          <w:szCs w:val="32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PLAN TOPOGRAFIC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32"/>
          <w:szCs w:val="32"/>
          <w:lang w:val="fr-FR"/>
        </w:rPr>
      </w:pPr>
      <w:r>
        <w:rPr>
          <w:rFonts w:cs="Arial" w:ascii="Arial" w:hAnsi="Arial"/>
          <w:b/>
          <w:i/>
          <w:sz w:val="32"/>
          <w:szCs w:val="32"/>
          <w:lang w:val="fr-FR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32"/>
          <w:szCs w:val="32"/>
          <w:lang w:val="fr-FR"/>
        </w:rPr>
      </w:pPr>
      <w:r>
        <w:rPr>
          <w:rFonts w:cs="Arial" w:ascii="Arial" w:hAnsi="Arial"/>
          <w:b/>
          <w:i/>
          <w:sz w:val="32"/>
          <w:szCs w:val="32"/>
          <w:lang w:val="fr-FR"/>
        </w:rPr>
        <w:t>PIESE DESENATE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fr-FR"/>
        </w:rPr>
      </w:pPr>
      <w:r>
        <w:rPr>
          <w:rFonts w:cs="Arial" w:ascii="Arial" w:hAnsi="Arial"/>
          <w:b/>
          <w:i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fr-FR"/>
        </w:rPr>
      </w:pPr>
      <w:r>
        <w:rPr>
          <w:rFonts w:cs="Arial" w:ascii="Arial" w:hAnsi="Arial"/>
          <w:b/>
          <w:i/>
          <w:sz w:val="32"/>
          <w:szCs w:val="32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LANŞA 01-   ÎNCADRAREA ÎN ZONĂ/ ÎN PUG SC 1/5000, 1/2500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LANŞA 02-  SITUAŢIA EXISTENTĂ SC :1/500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LANŞA 03-   REGLEMENTĂRI URBANISTICE PROPUSE SC :1/500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EMORIU TEHNIC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DATE GENERALE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>Beneficiari</w:t>
      </w:r>
      <w:r>
        <w:rPr>
          <w:rFonts w:cs="Arial" w:ascii="Arial" w:hAnsi="Arial"/>
          <w:b/>
        </w:rPr>
        <w:t xml:space="preserve">:  </w:t>
        <w:tab/>
        <w:tab/>
        <w:t xml:space="preserve"> COSTIN EMILIAN MANESCU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lang w:val="fr-FR"/>
        </w:rPr>
        <w:t>Denumirea lucrarii :</w:t>
      </w:r>
      <w:r>
        <w:rPr>
          <w:rFonts w:cs="Arial" w:ascii="Arial" w:hAnsi="Arial"/>
          <w:b/>
          <w:bCs/>
          <w:sz w:val="28"/>
          <w:szCs w:val="28"/>
          <w:lang w:val="fr-FR"/>
        </w:rPr>
        <w:t xml:space="preserve"> </w:t>
      </w:r>
      <w:r>
        <w:rPr>
          <w:rFonts w:cs="Arial" w:ascii="Arial" w:hAnsi="Arial"/>
          <w:b/>
          <w:bCs/>
          <w:lang w:val="fr-FR"/>
        </w:rPr>
        <w:t>STUDIU DE OPORTUNITATE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40" w:firstLine="720"/>
        <w:outlineLvl w:val="0"/>
        <w:rPr/>
      </w:pPr>
      <w:r>
        <w:rPr>
          <w:rFonts w:cs="Arial" w:ascii="Arial" w:hAnsi="Arial"/>
          <w:b/>
          <w:bCs/>
          <w:lang w:val="fr-FR"/>
        </w:rPr>
        <w:t xml:space="preserve">PRIVIND ÎNTOCMIREA UNUI PLAN URBANISTIC ZONAL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lang w:val="fr-FR"/>
        </w:rPr>
        <w:tab/>
        <w:tab/>
        <w:tab/>
        <w:t xml:space="preserve">PENTRU RIDICARE RESTRICTIE DE CONSTRUIRE SI SI </w:t>
        <w:tab/>
        <w:tab/>
        <w:tab/>
        <w:tab/>
        <w:tab/>
        <w:t xml:space="preserve">MODIFICARE INDICATORI URBANISTICI ( POT, CUT SI REGIM DE </w:t>
        <w:tab/>
        <w:tab/>
        <w:tab/>
        <w:t xml:space="preserve">ALINIERE  PENTRU EXTINDERE SI SUPRAETAJARE( P+2) </w:t>
        <w:tab/>
        <w:tab/>
        <w:tab/>
        <w:tab/>
        <w:t xml:space="preserve">CLADIRE EXISTENTA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360"/>
        <w:outlineLvl w:val="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 xml:space="preserve">Amplasament : </w:t>
        <w:tab/>
      </w:r>
      <w:r>
        <w:rPr>
          <w:rFonts w:cs="Arial" w:ascii="Arial" w:hAnsi="Arial"/>
          <w:b/>
          <w:lang w:val="fr-FR"/>
        </w:rPr>
        <w:t>PLOIESTI, str.Vasile Lupu, nr. 25</w:t>
      </w:r>
    </w:p>
    <w:p>
      <w:pPr>
        <w:pStyle w:val="Normal"/>
        <w:ind w:left="2160" w:hanging="2160"/>
        <w:rPr>
          <w:rFonts w:ascii="Arial" w:hAnsi="Arial" w:cs="Arial"/>
          <w:caps/>
          <w:u w:val="single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aps/>
          <w:u w:val="single"/>
          <w:lang w:val="fr-FR"/>
        </w:rPr>
        <w:t>Date generale de recunoaŞtere a investiŢiei</w:t>
      </w:r>
    </w:p>
    <w:p>
      <w:pPr>
        <w:pStyle w:val="Normal"/>
        <w:rPr>
          <w:rFonts w:ascii="Arial" w:hAnsi="Arial" w:cs="Arial"/>
          <w:b/>
          <w:b/>
          <w:caps/>
          <w:u w:val="single"/>
          <w:lang w:val="fr-FR"/>
        </w:rPr>
      </w:pPr>
      <w:r>
        <w:rPr>
          <w:rFonts w:cs="Arial" w:ascii="Arial" w:hAnsi="Arial"/>
          <w:b/>
          <w:caps/>
          <w:u w:val="single"/>
          <w:lang w:val="fr-FR"/>
        </w:rPr>
      </w:r>
    </w:p>
    <w:p>
      <w:pPr>
        <w:pStyle w:val="Normal"/>
        <w:ind w:firstLine="36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lang w:val="fr-FR"/>
        </w:rPr>
        <w:t xml:space="preserve">Scopul lucrarii: </w:t>
      </w:r>
      <w:r>
        <w:rPr>
          <w:rFonts w:cs="Arial" w:ascii="Arial" w:hAnsi="Arial"/>
          <w:bCs/>
          <w:lang w:val="fr-FR"/>
        </w:rPr>
        <w:t>Se doreşte extinderea si supraetajarea cladirii existente.</w:t>
      </w:r>
    </w:p>
    <w:p>
      <w:pPr>
        <w:pStyle w:val="Normal"/>
        <w:ind w:firstLine="36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Cs/>
          <w:lang w:val="fr-FR"/>
        </w:rPr>
        <w:t>Pentru aceasta este necesara ridicarea restrictiei de construire si modificarea indicatorilor urbanistici POT, CUT si regimul de aliniere la str Trei Ierarhi si Vsile Lupu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ATE GEOMETRIC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uprafata totala  teren  :  337 mp (masuratori) respectiv 348mp(acte); 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c existent : 126mp (C1)+17mp(C2)=143mp  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d existent: 171mp ( C1)+17mp( C2)=188mp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im inaltime S+ P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im de aliniere : 22.5m din ax str Trei Ierarhi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9m din ax str. V. Lup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  <w:t>POT = 43% ,     CUT= 0.56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ropunere: 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 ; 202.20mp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d ;605.00mp 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im inaltime P+2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m de aliniere : 9.75m din ax str Trei Ierarhi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    10.50m din ax str. V. Lupu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OT = 60% ,     CUT= 1.8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DATE DESPRE AMPLASAMENT</w:t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keepNext w:val="true"/>
        <w:widowControl w:val="false"/>
        <w:autoSpaceDE w:val="false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mplasamentul propus este situat in municipiul Ploiesti, str. Vasile Lupu si se invecineaza cu:</w:t>
      </w:r>
    </w:p>
    <w:p>
      <w:pPr>
        <w:pStyle w:val="Normal"/>
        <w:keepNext w:val="true"/>
        <w:widowControl w:val="false"/>
        <w:autoSpaceDE w:val="false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nord :str Vasile Lupu</w:t>
      </w:r>
    </w:p>
    <w:p>
      <w:pPr>
        <w:pStyle w:val="Normal"/>
        <w:keepNext w:val="true"/>
        <w:widowControl w:val="false"/>
        <w:autoSpaceDE w:val="false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ud ;  prop. Stroescu Claudiu, Stroescu Mihaela</w:t>
      </w:r>
    </w:p>
    <w:p>
      <w:pPr>
        <w:pStyle w:val="Normal"/>
        <w:keepNext w:val="true"/>
        <w:widowControl w:val="false"/>
        <w:autoSpaceDE w:val="false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est:  str. Trei Ierarhi</w:t>
      </w:r>
    </w:p>
    <w:p>
      <w:pPr>
        <w:pStyle w:val="Normal"/>
        <w:keepNext w:val="true"/>
        <w:widowControl w:val="false"/>
        <w:autoSpaceDE w:val="false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vest :  Donea Maria, Bogdanet Daniela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lang w:val="fr-FR"/>
        </w:rPr>
        <w:t>Alinierea terenului fata de axul drumului este: 7.0 m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lang w:val="fr-FR"/>
        </w:rPr>
        <w:t>Imobilul apartine proprietarului conf.Certificatului de mostenitor nr.8/04.02.2015si Extrasului de Carte Funciara nr. 43713/30.04.2015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aps/>
          <w:u w:val="single"/>
          <w:lang w:val="fr-FR"/>
        </w:rPr>
      </w:pPr>
      <w:r>
        <w:rPr>
          <w:rFonts w:cs="Arial" w:ascii="Arial" w:hAnsi="Arial"/>
          <w:b/>
          <w:bCs/>
          <w:caps/>
          <w:u w:val="single"/>
          <w:lang w:val="fr-F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aps/>
          <w:lang w:val="fr-FR"/>
        </w:rPr>
      </w:pPr>
      <w:r>
        <w:rPr>
          <w:rFonts w:cs="Arial" w:ascii="Arial" w:hAnsi="Arial"/>
          <w:b/>
          <w:bCs/>
          <w:caps/>
          <w:u w:val="single"/>
          <w:lang w:val="fr-FR"/>
        </w:rPr>
        <w:t xml:space="preserve">Încadrare În PUG Şi documente urbanistice aprobate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>Zona se se afla in UTR V6 conform PUG aprobat prin HCL 209/1999 , pentru care sunt prevazute următoarele reglementări urbanistice : Zona  institutii publice, servicii si functiuni de interes general cu restrictii intocmire PUZ/PUD si zona de intersectie de circulatie cu raza de 50m  ;</w:t>
      </w:r>
    </w:p>
    <w:p>
      <w:pPr>
        <w:pStyle w:val="Normal"/>
        <w:widowControl w:val="false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DICATORII URBANISTICI 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 xml:space="preserve">Regim de aliniere fata de ax :     str. </w:t>
      </w:r>
      <w:r>
        <w:rPr>
          <w:rFonts w:cs="Arial" w:ascii="Arial" w:hAnsi="Arial"/>
          <w:lang w:val="fr-FR"/>
        </w:rPr>
        <w:t>Trei Ierarhi : 22.5m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>Str Vasile Lupu : 19.0m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 xml:space="preserve">R EGIM DE INALTIME : mixt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T =50%, CUT =1,5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PROPUNERI  URBANISTICE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fr-FR"/>
        </w:rPr>
        <w:t xml:space="preserve">Se propune  studierea si ridicarea restrictiilor de construire pe parcela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fr-FR"/>
        </w:rPr>
        <w:t xml:space="preserve">modificarea regimului de aliniere  fata de  axul str. Trei Ierarhi de la 22.50m la 9.75m, respectiv fata de axul str. Vasile Lupu de la 19m la 10,50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odificarea indicatorilor urbanistici POT=60%  si CUT = 1.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>regimul de inaltime pe parcela va fi  asemanator cladirilor invecinate :parter  si doua eta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>se propune desfiintarea constructiei anexa ( garaj) si extinderea pe aceasata zona si  supraetajarea cladirii existente cu doua etaje, pentru care s-au studiat trei variante volumetrice</w:t>
      </w:r>
    </w:p>
    <w:p>
      <w:pPr>
        <w:pStyle w:val="Normal"/>
        <w:ind w:left="630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CAPACITATI DE TRANSPORT ADMISE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lang w:val="fr-FR"/>
        </w:rPr>
        <w:tab/>
        <w:t>Amplasamentul dispune de acce auto din str Trei Ierarhi , cu posibilitatea de parcare a trei autoturism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RETELE EDILITARE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mplasamentul dispune de toate retelele si utilitatile existente in zona. </w:t>
      </w:r>
    </w:p>
    <w:p>
      <w:pPr>
        <w:pStyle w:val="Normal"/>
        <w:widowControl w:val="false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OPORTUNITATEA INVESTITIILOR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Din analiza contextului urban se observa ca zona este foarte importanta 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 doreşte dezvoltarea unei zone  cu o imagine coerenta  care sa conţină clădiri  cu caracter reprezentativ pentru localitat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  <w:tab/>
        <w:tab/>
      </w:r>
      <w:r>
        <w:rPr>
          <w:rFonts w:cs="Arial" w:ascii="Arial" w:hAnsi="Arial"/>
          <w:lang w:val="fr-FR"/>
        </w:rPr>
        <w:t>Intocmit</w:t>
      </w:r>
    </w:p>
    <w:p>
      <w:pPr>
        <w:pStyle w:val="Normal"/>
        <w:widowControl w:val="false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 xml:space="preserve"> arh. SIMONA GABRIELA VALCU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Arial" w:cs="Arial"/>
          <w:b/>
          <w:b/>
          <w:bCs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sectPr>
      <w:type w:val="nextPage"/>
      <w:pgSz w:w="12240" w:h="15840"/>
      <w:pgMar w:left="1800" w:right="758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41:00Z</dcterms:created>
  <dc:creator> </dc:creator>
  <dc:description/>
  <cp:keywords/>
  <dc:language>en-US</dc:language>
  <cp:lastModifiedBy>QWE</cp:lastModifiedBy>
  <cp:lastPrinted>2016-04-19T13:31:00Z</cp:lastPrinted>
  <dcterms:modified xsi:type="dcterms:W3CDTF">2016-04-28T06:55:00Z</dcterms:modified>
  <cp:revision>4</cp:revision>
  <dc:subject/>
  <dc:title>BENEFICIAR</dc:title>
</cp:coreProperties>
</file>